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сводной бухгалтерской отчетности бюджетных и автономных учреждений Звениговского муниципального района РМЭ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753110" cy="2689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68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6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037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1.01.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2300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861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11.8pt;mso-wrap-distance-left:9pt;mso-wrap-distance-right:0pt;mso-wrap-distance-top:0pt;mso-wrap-distance-bottom:0pt;margin-top:-100.25pt;mso-position-vertical:center;mso-position-vertical-relative:text;margin-left:42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6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03760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1.01.2022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2300835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861200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Форма по ОКУД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1 января 2022г</w:t>
      </w:r>
      <w:r>
        <w:rPr>
          <w:rFonts w:cs="Times New Roman" w:ascii="Times New Roman" w:hAnsi="Times New Roman"/>
        </w:rPr>
        <w:t xml:space="preserve">.                                                   Дата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 ОКП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ность: </w:t>
      </w:r>
      <w:r>
        <w:rPr>
          <w:rFonts w:cs="Times New Roman" w:ascii="Times New Roman" w:hAnsi="Times New Roman"/>
          <w:b/>
          <w:sz w:val="24"/>
          <w:szCs w:val="24"/>
        </w:rPr>
        <w:t>годова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ОКТМО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ица измерения: </w:t>
      </w:r>
      <w:r>
        <w:rPr>
          <w:rFonts w:cs="Times New Roman" w:ascii="Times New Roman" w:hAnsi="Times New Roman"/>
          <w:b/>
          <w:sz w:val="24"/>
          <w:szCs w:val="24"/>
        </w:rPr>
        <w:t>руб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по ОКЕИ </w:t>
      </w:r>
      <w:r>
        <w:rPr/>
        <w:t xml:space="preserve">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 «Организационная структура учреждения»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отдел Администрации Звениговского муниципального района Республики Марий Эл уполномочен на формирование сводной бухгалтерской отчетности бюджетных и автономных учреждений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По состоянию на 01.01.2022г.  в районе числится 46 бюджетных учреждений, 2 автономных учреждения. 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Раздел 2 </w:t>
      </w:r>
      <w:r>
        <w:rPr>
          <w:rStyle w:val="StrongEmphasis"/>
          <w:rFonts w:eastAsia="Calibri"/>
          <w:color w:val="000000"/>
          <w:sz w:val="28"/>
          <w:szCs w:val="28"/>
          <w:lang w:eastAsia="en-US"/>
        </w:rPr>
        <w:t>"Результаты деятельности учреждения"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Данный раздел включает ф.0503762 "Сведения о результатах деятельности учреждения по исполнению государственного (муниципального) задания"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Данная форма содержит нулевые показатели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 «Анализ  отчета об исполнении учреждением плана его деятельности»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водная бухгалтерская отчетность сформирована в соответствии с Инструкцией от 25.03.2011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 и на основании представленных отчетов 46 бюджетных учреждений, 2 автономных учрежден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казатели ПФХД, исходя из сводного отчета, выполнены:</w:t>
      </w:r>
    </w:p>
    <w:p>
      <w:pPr>
        <w:pStyle w:val="Normal"/>
        <w:jc w:val="both"/>
        <w:rPr/>
      </w:pPr>
      <w:r>
        <w:rPr>
          <w:b/>
          <w:szCs w:val="28"/>
        </w:rPr>
        <w:t>По доходам</w:t>
      </w:r>
      <w:r>
        <w:rPr>
          <w:szCs w:val="28"/>
        </w:rPr>
        <w:t xml:space="preserve"> на 730172865,12 рублей, при плане 732270431,11 что составляет 99,7%, в т.ч.: </w:t>
      </w:r>
    </w:p>
    <w:p>
      <w:pPr>
        <w:pStyle w:val="Normal"/>
        <w:jc w:val="both"/>
        <w:rPr/>
      </w:pPr>
      <w:r>
        <w:rPr>
          <w:szCs w:val="28"/>
        </w:rPr>
        <w:t>-по собственным доходам 47956673,64 рублей, что составляет 97,8%;</w:t>
      </w:r>
    </w:p>
    <w:p>
      <w:pPr>
        <w:pStyle w:val="Normal"/>
        <w:jc w:val="both"/>
        <w:rPr/>
      </w:pPr>
      <w:r>
        <w:rPr>
          <w:szCs w:val="28"/>
        </w:rPr>
        <w:t>-по субсидиям на выполнение муниципального задания на 597449312,95 рублей, что составляет 100%;</w:t>
      </w:r>
    </w:p>
    <w:p>
      <w:pPr>
        <w:pStyle w:val="Normal"/>
        <w:jc w:val="both"/>
        <w:rPr/>
      </w:pPr>
      <w:r>
        <w:rPr>
          <w:szCs w:val="28"/>
        </w:rPr>
        <w:t>-по субсидиям на иные цели на 597433422,95 рублей, что составляет 98,8%;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 расходам</w:t>
      </w:r>
      <w:r>
        <w:rPr>
          <w:szCs w:val="28"/>
        </w:rPr>
        <w:t xml:space="preserve"> на 728252064,07 рублей, при плане 735312470,88 рублей, что составляет 99 %, в т.ч.:</w:t>
      </w:r>
    </w:p>
    <w:p>
      <w:pPr>
        <w:pStyle w:val="Normal"/>
        <w:jc w:val="both"/>
        <w:rPr/>
      </w:pPr>
      <w:r>
        <w:rPr>
          <w:szCs w:val="28"/>
        </w:rPr>
        <w:t>-по собственным доходам 46051762,59 рублей, что составляет 88,5 %;</w:t>
      </w:r>
    </w:p>
    <w:p>
      <w:pPr>
        <w:pStyle w:val="Normal"/>
        <w:jc w:val="both"/>
        <w:rPr/>
      </w:pPr>
      <w:r>
        <w:rPr>
          <w:szCs w:val="28"/>
        </w:rPr>
        <w:t>-по субсидиям на выполнение муниципального задания на 594733422,95 рублей, что составляет 100%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по субсидиям на иные цели на 84766878,53 рублей, что составляет 98,8%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аздел включае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.0503766 "Сведения об исполнении плана финансово-хозяйственной деятельности"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b/>
          <w:szCs w:val="28"/>
        </w:rPr>
        <w:t>Раздел 4 «Анализ показателей  отчетности учреждений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здел 4 включает: 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768 «Сведения о движении нефинансовых активов».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769 «Сведения по дебиторской и кредиторской задолженности».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773 «Сведения об изменении остатков валюты баланса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Ф.0503779 «Сведения об остатках денежных средств учреждения».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 xml:space="preserve">Отчет о финансовых результатах деятельности ф.0503721. </w:t>
        <w:br/>
      </w:r>
      <w:r>
        <w:rPr>
          <w:bCs/>
          <w:szCs w:val="28"/>
        </w:rPr>
        <w:tab/>
        <w:t xml:space="preserve">За отчетный период в консолидированной отчетности </w:t>
      </w:r>
      <w:r>
        <w:rPr>
          <w:szCs w:val="28"/>
        </w:rPr>
        <w:t xml:space="preserve">отражены показатели от списания кредиторской задолженности, по которой истек срок исковой давности, и невостребованной кредиторами, а также операции по списанию дебиторской задолженности по доходам, нереальной к взысканию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отражен по счету 1 401 10 173 «Чрезвычайные доходы от операций с активами» на сумму 926943,73 рублей. По счету 1 401 20 273 </w:t>
      </w:r>
      <w:r>
        <w:rPr>
          <w:rFonts w:cs="Times New Roman" w:ascii="Times New Roman" w:hAnsi="Times New Roman"/>
          <w:bCs/>
          <w:sz w:val="28"/>
          <w:szCs w:val="28"/>
        </w:rPr>
        <w:t>«Чрезвычайные расходы по опера</w:t>
      </w:r>
      <w:r>
        <w:rPr>
          <w:rFonts w:cs="Times New Roman" w:ascii="Times New Roman" w:hAnsi="Times New Roman"/>
          <w:sz w:val="28"/>
          <w:szCs w:val="28"/>
        </w:rPr>
        <w:t>циям с активами» - на сумму 14943,46 рублей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ab/>
        <w:t xml:space="preserve">В строке 116 </w:t>
      </w:r>
      <w:r>
        <w:rPr>
          <w:color w:val="000000"/>
          <w:szCs w:val="28"/>
        </w:rPr>
        <w:t>ф.0503721 по коду 196  отражено  11423702,11 рублей - безвозмездное поступление имущества в бюджетные учреждения Отдела культуры и Отдела образования.  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В строке 302</w:t>
      </w:r>
      <w:r>
        <w:rPr>
          <w:color w:val="000000"/>
          <w:szCs w:val="28"/>
        </w:rPr>
        <w:t xml:space="preserve">  формы 0503721 отражен налог на прибыль в сумме 17685,55 рублей.</w:t>
      </w:r>
    </w:p>
    <w:p>
      <w:pPr>
        <w:pStyle w:val="Normal"/>
        <w:jc w:val="both"/>
        <w:rPr/>
      </w:pPr>
      <w:r>
        <w:rPr>
          <w:b/>
          <w:szCs w:val="28"/>
        </w:rPr>
        <w:tab/>
        <w:t>В балансе и  в ф.0503768</w:t>
      </w:r>
      <w:r>
        <w:rPr>
          <w:szCs w:val="28"/>
        </w:rPr>
        <w:t xml:space="preserve">  на  01.01.2022 г. отражены остатки  по счету 106 в сумме 1709696,05 рублей  по незавершенным объектам, из них: 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едоукомплектованное оборудование системы контроля и управления доступом; недоукомплектованное оборудование для спортивной площадки в спортивном комплексе "Жемчужина", в связи с отсутствием плановых назначений для дальнейшего укомплектования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В ф. 0503769</w:t>
      </w:r>
      <w:r>
        <w:rPr>
          <w:szCs w:val="28"/>
        </w:rPr>
        <w:t xml:space="preserve"> «Сведения по дебиторской и кредиторской задолженности»: </w:t>
      </w:r>
      <w:r>
        <w:rPr>
          <w:b/>
          <w:i/>
          <w:szCs w:val="28"/>
        </w:rPr>
        <w:t>дебиторская задолженность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>по собственным доходам</w:t>
      </w:r>
      <w:r>
        <w:rPr>
          <w:szCs w:val="28"/>
        </w:rPr>
        <w:t xml:space="preserve"> по состоянию на 01.01.2022г  увеличилась  на 108681,89 руб. и составила  1988045,68 рублей, в т.ч.: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чете 205 в сумме 1426197,82 рублей, из них родительская плата в Отделе образования за посещение детей в ДДУ 1305401,03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206 в сумме 546706,57 рублей; 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чете 208  в сумме 14417,19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счете 303 в сумме 724,1 рублей.</w:t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</w:rPr>
        <w:t>Кредиторская задолженность</w:t>
      </w:r>
      <w:r>
        <w:rPr>
          <w:b/>
          <w:szCs w:val="28"/>
        </w:rPr>
        <w:t xml:space="preserve"> по</w:t>
      </w:r>
      <w:r>
        <w:rPr>
          <w:szCs w:val="28"/>
        </w:rPr>
        <w:t xml:space="preserve"> </w:t>
      </w:r>
      <w:r>
        <w:rPr>
          <w:b/>
          <w:i/>
          <w:szCs w:val="28"/>
        </w:rPr>
        <w:t>собственным доходам</w:t>
      </w:r>
      <w:r>
        <w:rPr>
          <w:szCs w:val="28"/>
        </w:rPr>
        <w:t xml:space="preserve"> по состоянию на 01.01.2022г.  увеличилась  на 770613,31 рублей и составила   5556822,84 рублей, в т.ч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счете 205 в сумме 2375416,71 рублей, из них авансовые платежи по родительской плате за посещение детей в ДДУ в сумме 2259890,72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а счете 302  в сумме 3074360,97 рублей, из них наибольшую долю составляет  кредиторская задолженность на счете 30234 за продукты питания  в сумме 2712516,51 рублей, 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чете 303 в сумме 103903,16 рублей;</w:t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</w:rPr>
        <w:t>Дебиторская задолженность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>по субсидиям на муниципальное задание</w:t>
      </w:r>
      <w:r>
        <w:rPr>
          <w:szCs w:val="28"/>
        </w:rPr>
        <w:t xml:space="preserve"> по состоянию на 01.01.2022г сократилась на 165200,69 рублей  и составила   1625019248,94 рублей, в т.ч.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счете 205 в сумме 1624191774,07 рублей доходы будущих периодов на 3 последующих год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206 в сумме 762207,09 рублей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счете 303 в сумме 60967,78 рублей, из них дебиторская задолженность на счете 30313 в сумме 3701 рублей - авансовые платежи  по налогу на землю, и на счетах 30302, 30306, 30307, 30310 переплата по страховым взносам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i/>
          <w:szCs w:val="28"/>
        </w:rPr>
        <w:t>Кредиторская задолженность</w:t>
      </w:r>
      <w:r>
        <w:rPr>
          <w:b/>
          <w:szCs w:val="28"/>
        </w:rPr>
        <w:t xml:space="preserve"> по</w:t>
      </w:r>
      <w:r>
        <w:rPr>
          <w:szCs w:val="28"/>
        </w:rPr>
        <w:t xml:space="preserve"> </w:t>
      </w:r>
      <w:r>
        <w:rPr>
          <w:b/>
          <w:i/>
          <w:szCs w:val="28"/>
        </w:rPr>
        <w:t>субсидиям на муниципальное задание</w:t>
      </w:r>
      <w:r>
        <w:rPr>
          <w:szCs w:val="28"/>
        </w:rPr>
        <w:t xml:space="preserve"> по состоянию на 01.01.2022г.  сократилась на 14554113,86 рублей и составила   56129867,51 рублей, в т.ч.: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чете 208 в сумме 15138,2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чете 302  в сумме 44512974,8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чете 303 в сумме 11337696,29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счете 304 в сумме 264058,22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з них  наибольшую долю составляет кредиторская задолженность: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коммунальным услугам (счет 30223) 10054770,06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пеням, штрафам, неустойкам за нарушение условий контрактов, государственные пошлины, судебные издержки по исполнительным листам и решениям налогового органа, отраженная на счетах 30293, 30296, 30297  в сумме 27317616,24 рублей. На вышеуказанную задолженность заключены мировые соглашения по реструктуризации долг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сроченной кредиторской задолженности нет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/>
        </w:rPr>
        <w:t>В 0503769</w:t>
      </w:r>
      <w:r>
        <w:rPr/>
        <w:t xml:space="preserve"> формах на междокументном контроле на начало года  отражены отклонения, в связи, с тем, что по Спортивно-оздоровительному комплексу "Жемчужина" с 2021 года расходы, дебиторская и кредиторская задолженности, перенесены с раздела 1101 "Физическая культура" на разделе 0703 "Дополнительное образование детей".</w:t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</w:rPr>
        <w:tab/>
        <w:t>Также, на контроле отражаются отклонения по Виду расходов 247. Так как на начало года кредиторская задолженность по коммунальным услугам была разделена на ВР 244 и ВР 247, в связи с внесением изменений в бюджетную классификацию.</w:t>
        <w:br/>
      </w:r>
      <w:r>
        <w:rPr>
          <w:b/>
          <w:szCs w:val="28"/>
        </w:rPr>
        <w:tab/>
        <w:t>В ф.0503779</w:t>
      </w:r>
      <w:r>
        <w:rPr>
          <w:szCs w:val="28"/>
        </w:rPr>
        <w:t xml:space="preserve"> отражены остатки денежных средств в кредитных учреждениях и в кассе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В ф.050773</w:t>
      </w:r>
      <w:r>
        <w:rPr>
          <w:szCs w:val="28"/>
        </w:rPr>
        <w:t xml:space="preserve"> в графе 6 по коду 03 "Изменения за счет ошибок прошлых лет"отражены изменения в балансе по состоянию на 01.01.2021г. на счете 21006 на сумму 27304,23 рублей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дел 5 «Прочие вопросы деятельности учреждений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ухгалтерский учет бюджетными учреждениями ведется на основании Приказа МФ РФ от 16.12.2010г. № 174н «Об утверждении плана счетов бухгалтерского учета бюджетных учреждений и инструкция по его применению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ухгалтерский учет автономными учреждениями ведется на основании Приказа МФ РФ от 23.12.2010г. № 183н «Об утверждении плана счетов бухгалтерского учета автономных учреждений и инструкция по его применению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ухгалтерская отчетность бюджетными и автономными учреждениями составляется на основании Приказа  МФ РФ от 25.03.2011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нормами законодательства во всех учреждениях перед составлением годового отчета проведена инвентаризация имущества и обязательств, при этом расхождения не выявле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ководитель финансового отдела                                            И.А. Калини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ный бухгалтер                                                                           Е.В.Лазарева</w:t>
      </w:r>
    </w:p>
    <w:sectPr>
      <w:type w:val="nextPage"/>
      <w:pgSz w:w="11906" w:h="16838"/>
      <w:pgMar w:left="1701" w:right="567" w:gutter="0" w:header="0" w:top="96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20" w:firstLine="5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5:21:00Z</dcterms:created>
  <dc:creator>12</dc:creator>
  <dc:description/>
  <cp:keywords/>
  <dc:language>en-US</dc:language>
  <cp:lastModifiedBy>Пользователь</cp:lastModifiedBy>
  <cp:lastPrinted>2017-02-10T15:41:00Z</cp:lastPrinted>
  <dcterms:modified xsi:type="dcterms:W3CDTF">2022-02-11T08:54:00Z</dcterms:modified>
  <cp:revision>771</cp:revision>
  <dc:subject/>
  <dc:title>                           ПОЯСНИТЕЛЬНАЯ ЗАПИСКА</dc:title>
</cp:coreProperties>
</file>